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079"/>
        <w:gridCol w:w="1079"/>
        <w:gridCol w:w="2210"/>
        <w:gridCol w:w="1208"/>
        <w:gridCol w:w="360"/>
        <w:gridCol w:w="725"/>
        <w:gridCol w:w="654"/>
        <w:gridCol w:w="123"/>
        <w:gridCol w:w="777"/>
        <w:gridCol w:w="1326"/>
        <w:gridCol w:w="540"/>
        <w:gridCol w:w="60"/>
        <w:gridCol w:w="934"/>
        <w:gridCol w:w="80"/>
        <w:gridCol w:w="6"/>
        <w:gridCol w:w="1068"/>
        <w:gridCol w:w="6"/>
        <w:gridCol w:w="1074"/>
        <w:gridCol w:w="12"/>
        <w:gridCol w:w="1068"/>
      </w:tblGrid>
      <w:tr>
        <w:trPr>
          <w:trHeight w:val="349" w:hRule="atLeast"/>
        </w:trPr>
        <w:tc>
          <w:tcPr>
            <w:tcW w:w="154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EGATO 6</w:t>
            </w:r>
          </w:p>
          <w:tbl>
            <w:tblPr>
              <w:tblW w:w="19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1"/>
            </w:tblGrid>
            <w:tr>
              <w:trPr/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IN MARCA DA BOLLO</w:t>
            </w:r>
          </w:p>
        </w:tc>
      </w:tr>
      <w:tr>
        <w:trPr>
          <w:trHeight w:val="765" w:hRule="atLeast"/>
        </w:trPr>
        <w:tc>
          <w:tcPr>
            <w:tcW w:w="154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nitura     di 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fferta n. ………… ……del ……………………………………. . Gara n. 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……………….</w:t>
            </w:r>
          </w:p>
        </w:tc>
      </w:tr>
      <w:tr>
        <w:trPr>
          <w:trHeight w:val="2091" w:hRule="atLeast"/>
        </w:trPr>
        <w:tc>
          <w:tcPr>
            <w:tcW w:w="154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both"/>
              <w:rPr/>
            </w:pPr>
            <w:r>
              <w:rPr>
                <w:rFonts w:cs="Arial" w:ascii="Arial" w:hAnsi="Arial"/>
              </w:rPr>
              <w:t>Il sottoscritto ...............................................................................................nato il .....................................................a ………......................................................................., con domicilio ai fini della presente in ........................................................................., Via ........................................................................, nella sua qualità di ............................................................ (Titolare o Legale rappresentante) della Ditta ........................................................................., con sede in ........................................................................  Via (o Piazza) ................................................................................... n. .................................. Tel. ..........................................................., in relazione alla procedura aperta per l’aggiudicazione della fornitura  ................................................................................................ ..................................................................................................., si impegna in nome e per conto della Ditta medesima a fornire  quanto segue:</w:t>
            </w:r>
          </w:p>
        </w:tc>
      </w:tr>
      <w:tr>
        <w:trPr>
          <w:trHeight w:val="329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IG. N…..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ferimento Lotto n. 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’ IN PEZZ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O S. CROCE e CAR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’ IN PEZZ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L CN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’ IN PEZZ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L CN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PRODOTTO OFFER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O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ND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E DI APPARTE-NE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D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. PEZZI CONF.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ZO UNITAR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. PEZZ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 ESCLU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COMPLES-SIVO IVA ESCLU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O S.CRO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COMPLES-SIVO IVA ESCLU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L CN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COMPLES-SIVO IVA ESCLU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L CN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22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14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COMPLESSIVO IVA ESCLUSA - LOTTO N… - (ESCLUSA QUOTA EVENTUALE PROROGA CONTRATTUAL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9" w:hRule="atLeast"/>
        </w:trPr>
        <w:tc>
          <w:tcPr>
            <w:tcW w:w="14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Con la presente offerta il sottoscritto si impegna a nome e per conto della Ditta ................................................................. ad espletare la fornitura secondo le clausole richiamate nei documenti di gara,  che dichiara di accettare ed approvare incondizionatamente tutte, nessuna esclusa.</w:t>
            </w:r>
          </w:p>
          <w:p>
            <w:pPr>
              <w:pStyle w:val="Normal"/>
              <w:ind w:left="142" w:right="813" w:hanging="0"/>
              <w:jc w:val="righ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right="453" w:hanging="0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Data ………………………………………                                                                                       Timbro e firma del legale rappresentante </w:t>
            </w:r>
          </w:p>
          <w:p>
            <w:pPr>
              <w:pStyle w:val="Normal"/>
              <w:ind w:right="45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9:00Z</dcterms:created>
  <dc:creator>gastaldi_b</dc:creator>
  <dc:description/>
  <cp:keywords/>
  <dc:language>en-US</dc:language>
  <cp:lastModifiedBy>calvano_c</cp:lastModifiedBy>
  <cp:lastPrinted>2017-07-20T14:36:00Z</cp:lastPrinted>
  <dcterms:modified xsi:type="dcterms:W3CDTF">2017-07-20T12:37:00Z</dcterms:modified>
  <cp:revision>6</cp:revision>
  <dc:subject/>
  <dc:title>Offerta  economica per la fornitura  suddivisa in lotti  di …………………………………………………………………</dc:title>
</cp:coreProperties>
</file>